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&amp;D Statements-Coordinate Paths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Can You Find Ou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wo points only have one path to each other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______ agree          _______disagre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______it depends on   _______ not sur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My thoughts: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s long as you move toward the target point, the path lengths will always be the same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______ agree          _______disagre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______it depends on   _______ not sur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My thoughts: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ll paths will be the same.  They will look the same and have the same amount of turns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______ agree          _______disagre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______it depends on   _______ not sur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My thoughts: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</w:t>
    </w:r>
    <w:r>
      <w:rPr/>
      <w:tab/>
      <w:tab/>
      <w:t>Courtney Bass</w:t>
    </w:r>
  </w:p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>Learning Circus</w:t>
    </w:r>
  </w:p>
  <w:p>
    <w:pPr>
      <w:pStyle w:val="Header"/>
      <w:jc w:val="right"/>
      <w:rPr/>
    </w:pPr>
    <w:r>
      <w:rPr/>
      <w:t>FA-Paths</w:t>
    </w:r>
  </w:p>
  <w:p>
    <w:pPr>
      <w:pStyle w:val="Header"/>
      <w:jc w:val="right"/>
      <w:rPr/>
    </w:pPr>
    <w:r>
      <w:rPr/>
      <w:t>A &amp;D statements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47:00Z</dcterms:created>
  <dc:creator>MBass</dc:creator>
  <dc:description/>
  <dc:language>en-US</dc:language>
  <cp:lastModifiedBy>MBass</cp:lastModifiedBy>
  <dcterms:modified xsi:type="dcterms:W3CDTF">2011-12-04T21:06:00Z</dcterms:modified>
  <cp:revision>1</cp:revision>
  <dc:subject/>
  <dc:title/>
</cp:coreProperties>
</file>