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Tangram Art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(K-2)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Directions: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Choose a design to make. For your fist design, choose a design that has an outline. Get a bag of tangrams from the table. 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Use your tangrams to try and make the shape. You can see what different tangrams you can use to cover the figure.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Once you have completed one of the lined designs, try to create one of the designs that do not have an outline. This may be a little harder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Tangram Art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(3-5)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Directions: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Choose an activity sheet and a bag of tangrams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Use the tangrams to figure out the fractions on the activity sheet.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 xml:space="preserve">Mark your answers on the sheet with a dry erase marker. </w:t>
      </w:r>
    </w:p>
    <w:p>
      <w:pPr>
        <w:pStyle w:val="ListParagraph"/>
        <w:numPr>
          <w:ilvl w:val="0"/>
          <w:numId w:val="2"/>
        </w:numPr>
        <w:spacing w:lineRule="auto" w:line="480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Once you have finished an activity sheet, you may try to create a design from the tangram set if you would like t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4:40:00Z</dcterms:created>
  <dc:creator>Admin</dc:creator>
  <dc:description/>
  <cp:keywords/>
  <dc:language>en-US</dc:language>
  <cp:lastModifiedBy>Admin</cp:lastModifiedBy>
  <cp:lastPrinted>2010-04-10T11:03:00Z</cp:lastPrinted>
  <dcterms:modified xsi:type="dcterms:W3CDTF">2010-04-10T15:07:00Z</dcterms:modified>
  <cp:revision>1</cp:revision>
  <dc:subject/>
  <dc:title/>
</cp:coreProperties>
</file>