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8 – Proportional Reasoning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>Aimee Welton</w:t>
        <w:tab/>
        <w:t>October 9, 2011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/>
        <w:t>Word Wiz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multiplicative comparison of 2 quantities or measures that result from multiplication or division not addition or subtraction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pare part of something to the whole thing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pare part of something to another part of something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pare measures of two different things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ccur in nature and am used by artists because I am considered pleasing to the eye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…</w:t>
      </w:r>
    </w:p>
    <w:p>
      <w:pPr>
        <w:pStyle w:val="Normal"/>
        <w:rPr/>
      </w:pPr>
      <w:r>
        <w:rPr/>
        <w:t xml:space="preserve">Know that proportional relationships are distinct </w:t>
      </w:r>
    </w:p>
    <w:p>
      <w:pPr>
        <w:pStyle w:val="Normal"/>
        <w:rPr/>
      </w:pPr>
      <w:r>
        <w:rPr/>
        <w:t>Am able to develop a wide variety of informal strategies to solve proportions</w:t>
      </w:r>
    </w:p>
    <w:p>
      <w:pPr>
        <w:pStyle w:val="Normal"/>
        <w:rPr/>
      </w:pPr>
      <w:r>
        <w:rPr/>
        <w:t>Know that ratios are distinct entities representing relationships that are different from the quantities they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m I capable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name for two ratios that equal each other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w how two variable quantities are related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visual representation of a proportion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gures are proportional to each other like the actual objects depicted would be proportional to each other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statement of equality between two ratios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pare two measures in the same setting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mpare two measures in different settings.  What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72"/>
        </w:rPr>
      </w:pPr>
      <w:r>
        <w:rPr>
          <w:b/>
          <w:sz w:val="72"/>
        </w:rPr>
        <w:t>Ratio</w:t>
        <w:tab/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sz w:val="72"/>
        </w:rPr>
      </w:pPr>
      <w:r>
        <w:rPr>
          <w:b/>
          <w:sz w:val="72"/>
        </w:rPr>
        <w:t>Part-Whole Ratio</w:t>
        <w:tab/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Part-Part Ratio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Rates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Golden Ratio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Proportional Reasoning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Equivalent Ratios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Ratio Table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Similar Figures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Scale Drawing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Proportion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Within-Ratio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Between Ratio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31:00Z</dcterms:created>
  <dc:creator>Aimee Welton</dc:creator>
  <dc:description/>
  <cp:keywords/>
  <dc:language>en-US</dc:language>
  <cp:lastModifiedBy>Aimee Welton</cp:lastModifiedBy>
  <cp:lastPrinted>2011-10-09T21:49:00Z</cp:lastPrinted>
  <dcterms:modified xsi:type="dcterms:W3CDTF">2011-10-10T01:50:00Z</dcterms:modified>
  <cp:revision>4</cp:revision>
  <dc:subject/>
  <dc:title/>
</cp:coreProperties>
</file>