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ffany Kit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.21 Question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d you know there is a difference between statistics and mathematics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a future teacher how important do you think it is to actively involve students in the process of statistics? Do you feel this can be easily incorporated or confusing for students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some of your ideas for sparking discussion over your data results to help interpret it? The book gives some examples on page 453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reading this chapter how do you feel about teaching statistics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’s Taxonomy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ledg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ly, What is the mean of your data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hens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you explain how you calculated the answer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 can you show me a visual of the mean using your connecting cubes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si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re another way we can calculate the mean of our data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thesi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uld our mean change if the numbers in our data were bigger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how our mean would change if the numbers were bigger.</w:t>
            </w:r>
          </w:p>
        </w:tc>
      </w:tr>
    </w:tbl>
    <w:p>
      <w:pPr>
        <w:pStyle w:val="ListParagraph"/>
        <w:spacing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55:00Z</dcterms:created>
  <dc:creator>Tiffany Kitts</dc:creator>
  <dc:description/>
  <dc:language>en-US</dc:language>
  <cp:lastModifiedBy>Tiffany Kitts</cp:lastModifiedBy>
  <dcterms:modified xsi:type="dcterms:W3CDTF">2011-10-31T01:56:00Z</dcterms:modified>
  <cp:revision>1</cp:revision>
  <dc:subject/>
  <dc:title/>
</cp:coreProperties>
</file>