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2"/>
        <w:gridCol w:w="1942"/>
        <w:gridCol w:w="1943"/>
      </w:tblGrid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cket #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mount of Water Used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mount of Air Used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dicted Time in Ai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ual Time in Air</w:t>
            </w:r>
          </w:p>
        </w:tc>
      </w:tr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5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22s</w:t>
            </w:r>
          </w:p>
        </w:tc>
      </w:tr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5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81s</w:t>
            </w:r>
          </w:p>
        </w:tc>
      </w:tr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97s</w:t>
            </w:r>
          </w:p>
        </w:tc>
      </w:tr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5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4s</w:t>
            </w:r>
          </w:p>
        </w:tc>
      </w:tr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12s</w:t>
            </w:r>
          </w:p>
        </w:tc>
      </w:tr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0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69s</w:t>
            </w:r>
          </w:p>
        </w:tc>
      </w:tr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3s</w:t>
            </w:r>
          </w:p>
        </w:tc>
      </w:tr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56s</w:t>
            </w:r>
          </w:p>
        </w:tc>
      </w:tr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5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5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94s</w:t>
            </w:r>
          </w:p>
        </w:tc>
      </w:tr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72s</w:t>
            </w:r>
          </w:p>
        </w:tc>
      </w:tr>
      <w:tr>
        <w:trPr>
          <w:trHeight w:val="60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28s</w:t>
            </w:r>
          </w:p>
        </w:tc>
      </w:tr>
      <w:tr>
        <w:trPr>
          <w:trHeight w:val="60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47s</w:t>
            </w:r>
          </w:p>
        </w:tc>
      </w:tr>
      <w:tr>
        <w:trPr>
          <w:trHeight w:val="60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44s</w:t>
            </w:r>
          </w:p>
        </w:tc>
      </w:tr>
      <w:tr>
        <w:trPr>
          <w:trHeight w:val="60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cup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17s</w:t>
            </w:r>
          </w:p>
        </w:tc>
      </w:tr>
      <w:tr>
        <w:trPr>
          <w:trHeight w:val="60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25s</w:t>
            </w:r>
          </w:p>
        </w:tc>
      </w:tr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 ¾ 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62s</w:t>
            </w:r>
          </w:p>
        </w:tc>
      </w:tr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22s</w:t>
            </w:r>
          </w:p>
        </w:tc>
      </w:tr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35s</w:t>
            </w:r>
          </w:p>
        </w:tc>
      </w:tr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 ¾ cups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16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41s</w:t>
            </w:r>
          </w:p>
        </w:tc>
      </w:tr>
      <w:tr>
        <w:trPr>
          <w:trHeight w:val="64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cup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lb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59s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ter Bottle Rocket Shoot Math Night 10/10/11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3:12:00Z</dcterms:created>
  <dc:creator>Tiffany Kitts</dc:creator>
  <dc:description/>
  <dc:language>en-US</dc:language>
  <cp:lastModifiedBy>Tiffany Kitts</cp:lastModifiedBy>
  <dcterms:modified xsi:type="dcterms:W3CDTF">2011-10-13T03:35:00Z</dcterms:modified>
  <cp:revision>2</cp:revision>
  <dc:subject/>
  <dc:title/>
</cp:coreProperties>
</file>